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67303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986762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